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icture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drawing>
                <wp:inline distT="0" distB="0" distL="0" distR="0">
                  <wp:extent cx="1994535" cy="2560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4535" cy="256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ame: Michael Jordan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Date of Birth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Hometown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Profession: NBA Chicago Bulls gaurd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hat made them famous?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How did their work or ideas change the world?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hy I picked this person?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Name:</w:t>
        <w:tab/>
        <w:t>Jordan Cabrera</w:t>
        <w:tab/>
        <w:tab/>
        <w:tab/>
        <w:tab/>
        <w:tab/>
        <w:tab/>
        <w:tab/>
        <w:tab/>
        <w:t>Date: 2-7-1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8:14:00Z</dcterms:created>
  <dc:creator>Daniel Joiner</dc:creator>
  <dc:description/>
  <dc:language>en-US</dc:language>
  <cp:lastModifiedBy>Jordan Cabrera</cp:lastModifiedBy>
  <dcterms:modified xsi:type="dcterms:W3CDTF">2011-02-07T18:14:00Z</dcterms:modified>
  <cp:revision>2</cp:revision>
  <dc:subject/>
  <dc:title/>
</cp:coreProperties>
</file>